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znak: PKM/ZRS/N/29/25</w:t>
      </w:r>
    </w:p>
    <w:p>
      <w:pPr>
        <w:pStyle w:val="Normal"/>
        <w:rPr/>
      </w:pPr>
      <w:r>
        <w:rPr/>
        <w:t>GRUPA 1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atalog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umeru katalogowego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ych produktów równoważ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(w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6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x 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kolumny 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ane dotyczące  oferowanego asortymentu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ta ko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5701-0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4472298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rętka pias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115-0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0637504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nakrętki pias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90801-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4474335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niacz wałka atakując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96503-0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 01029710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I 2394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CO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CEI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kół zębat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7300-6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44722982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 os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35403-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4472336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28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kstpodstawowy2"/>
        <w:spacing w:lineRule="auto" w:line="240" w:before="0" w:after="28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rętka wałka ata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90620-0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07373000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e wał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9115-04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0750145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złącza wał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32120-0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F 4460311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ZF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1-9 z kol.8) **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(słownie: 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Zamawiający dopuszcza zaoferowanie asortymentu równoważnego do asortymentu opisanego w kol.3 . Dopuszczalny asortyment równoważny został szczegółowo opisany  w kol.4 powyższej tabeli .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280"/>
        <w:jc w:val="both"/>
        <w:rPr/>
      </w:pPr>
      <w:r>
        <w:rPr>
          <w:b/>
          <w:i/>
          <w:sz w:val="32"/>
          <w:szCs w:val="32"/>
          <w:u w:val="single"/>
        </w:rPr>
        <w:t xml:space="preserve">*-niepotrzebne skreślić (skreślenie  dotyczyć będzie produktu , którego Wykonawca NIE OFERUJE                      w złożonej ofercie) </w:t>
      </w:r>
    </w:p>
    <w:p>
      <w:pPr>
        <w:pStyle w:val="Tekstpodstawowy2"/>
        <w:spacing w:lineRule="auto" w:line="24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 : 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6,7,8,9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>*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GRUPA 2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atalog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ych produktów równoważ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(w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6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x ilość z kolumny 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YPEŁNIĆ WYŁĄCZ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PRZYPADKU OFEROWANIA </w:t>
            </w:r>
            <w:r>
              <w:rPr>
                <w:b/>
                <w:i/>
                <w:sz w:val="22"/>
                <w:szCs w:val="22"/>
                <w:u w:val="single"/>
              </w:rPr>
              <w:t>PRODUKTÓW RÓWNOWAŻNYCH</w:t>
            </w:r>
            <w:r>
              <w:rPr>
                <w:b/>
                <w:i/>
                <w:sz w:val="22"/>
                <w:szCs w:val="22"/>
              </w:rPr>
              <w:t xml:space="preserve"> (PRODUCENTA/ÓW WSKAZANEGO/YCH W KOL. 4 TABEL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oducent oferowanego asortymentu oraz numer katalogowy producenta oferowanego asortymen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wpisać dla każd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z pozycji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rętka ko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/M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45503-0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BI / PETERS / DT / IZNS / S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umer  katalogowy producenta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lka koła przó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/M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45501-0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BI / PETERS / DT / IZNS / S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numer  katalogowy producenta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lka koła ty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/M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5501-0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BI / PETERS / DT / IZNS / S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roducent :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numer  katalogowy producenta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1-3 z kol.8) *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(słownie: 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UWAGA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  dopuszcza zaoferowanie asortymentu równoważnego do asortymentu opisanego w powyższej tabeli (kol.3) wyłącznie następujących producentów: FEBI / PETERS / DT / IZNS / STR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UWAGA 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6,7,8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 xml:space="preserve">kol. 9 </w:t>
      </w:r>
      <w:r>
        <w:rPr>
          <w:sz w:val="22"/>
          <w:szCs w:val="22"/>
        </w:rPr>
        <w:t xml:space="preserve">powyższej tabeli wyłącznie w przypadku zaoferowania asortymentu równoważnego do asortymentu opisanego w kol. 3 powyższej tabeli – w przypadku braku wypełnienia kol. 9 – Zamawiający przyjmie, że Wykonawca zaoferował asortyment producenta MAN  o numerach katalogowych wskazanych  w kol. 3 powyższej tabeli.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                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00:00Z</dcterms:created>
  <dc:creator>Marietta Badzio</dc:creator>
  <dc:description/>
  <cp:keywords/>
  <dc:language>en-US</dc:language>
  <cp:lastModifiedBy>Marietta Badzio</cp:lastModifiedBy>
  <dcterms:modified xsi:type="dcterms:W3CDTF">2025-12-05T10:01:00Z</dcterms:modified>
  <cp:revision>1</cp:revision>
  <dc:subject/>
  <dc:title>ZAŁĄCZNIK NUMER 5 DO SIWZ</dc:title>
</cp:coreProperties>
</file>